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02_</w:t>
      </w:r>
      <w:r>
        <w:rPr>
          <w:sz w:val="18"/>
          <w:szCs w:val="18"/>
          <w:lang w:val="en-US"/>
        </w:rPr>
        <w:t>Sum Isl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rt Kem, Russia + Corrections: High(+2:02) Low(+2:57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Units are meters,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2 UTC+3, Sunset 22:2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 9:11 UTC+3, Moonset 22:3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2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5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28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8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5 UTC+3, Sunset 22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0:27 UTC+3, Moonset 22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59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36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0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09 UTC+3, Sunset 22:1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1:43 UTC+3, Moonset 22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7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2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4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35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2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2 UTC+3, Sunset 22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2:59 UTC+3, Moonset 23:0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1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1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2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24   First Quarter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5 UTC+3, Sunset 22:1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4:15 UTC+3, Moonset 23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24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58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0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0:17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7-2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18 UTC+3, Sunset 22:0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5:33 UTC+3, Moonset 23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1:1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4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0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19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7-2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2 UTC+3, Sunset 22:0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6:49 UTC+3, Moonset  0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14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5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57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2:35 UTC+3   0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7-27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5 UTC+3, Sunset 22:0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rise 18:02 UTC+3, Moonset  0:3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3:11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0:5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5:5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3:46 UTC+3   0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7-2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28 UTC+3, Sunset 22:0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0:35 UTC+3, Moonrise 19:0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06 UTC+3   1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1:5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6:43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7-2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2 UTC+3, Sunset 21:5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1:25 UTC+3, Moonrise 19:55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0:42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4:58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2:5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7:31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7-30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35 UTC+3, Sunset 21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2:32 UTC+3, Moonrise 20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1:30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5:48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3:38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8:17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7-31   Full Mo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nrise  3:38 UTC+3, Sunset 21:50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3:55 UTC+3, Moonrise 20:57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14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6:3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4:22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02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1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1 UTC+3, Sunset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5:28 UTC+3, Moonrise 21:1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2:5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7:24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0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9:47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2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5 UTC+3, Sunset 21:4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7:04 UTC+3, Moonrise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3:3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11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5:48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0:32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onday 2015-08-03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48 UTC+3, Sunset 21:3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 8:42 UTC+3, Moonrise 21:4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4:19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8:59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6:32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1:19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uesday 2015-08-04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1 UTC+3, Sunset 21:3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0:19 UTC+3, Moonrise 21:5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03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9:48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7:17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08 UTC+3   2.1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Wednesday 2015-08-05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4 UTC+3, Sunset 21:3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1:54 UTC+3, Moonrise 22:14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5:48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0:40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05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2:59 UTC+3   2.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Thursday 2015-08-06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3:58 UTC+3, Sunset 21:29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3:27 UTC+3, Moonrise 22:31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6:37 UTC+3   0.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1:36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8:57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23:55 UTC+3   1.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riday 2015-08-07   New Moon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1 UTC+3, Sunset 21:26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4:55 UTC+3, Moonrise 22:5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7:30 UTC+3   0.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2:3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19:56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aturday 2015-08-08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4 UTC+3, Sunset 21:2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6:15 UTC+3, Moonrise 23:23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0:56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8:31 UTC+3   0.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3:40 UTC+3   1.8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21:06 UTC+3   0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Sunday 2015-08-09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rise  4:07 UTC+3, Sunset 21:18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oonset 17:26 UTC+3, Moonrise  0:02 UTC+3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 2:02 UTC+3   1.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  <w:lang w:val="en-US"/>
        </w:rPr>
        <w:t>Low Tide:   9:41 UTC+3   0.6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en-US"/>
        </w:rPr>
        <w:t>High Tide:  14:45 UTC+3   1.7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>Low Tide:  22:24 UTC+3   0.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18" w:gutter="0" w:header="0" w:top="899" w:footer="0" w:bottom="899"/>
      <w:pgNumType w:fmt="decimal"/>
      <w:cols w:num="4" w:equalWidth="false" w:sep="false">
        <w:col w:w="3186" w:space="632"/>
        <w:col w:w="3327" w:space="492"/>
        <w:col w:w="3288" w:space="530"/>
        <w:col w:w="3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54:00Z</dcterms:created>
  <dc:creator>DmitryK</dc:creator>
  <dc:description/>
  <cp:keywords/>
  <dc:language>en-US</dc:language>
  <cp:lastModifiedBy>Дмитрий Кнорозов</cp:lastModifiedBy>
  <dcterms:modified xsi:type="dcterms:W3CDTF">2015-07-13T09:42:00Z</dcterms:modified>
  <cp:revision>2</cp:revision>
  <dc:subject/>
  <dc:title>Sum Isl</dc:title>
</cp:coreProperties>
</file>