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30_Muksalma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6°0.00'E, 65°1.00'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1:48 *0.54) Low(+1:48 *0.54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Units are meters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49 UTC+3, Sunset 22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6 UTC+3, Moonset 22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13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39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19 UTC+3   0.3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High Tide:  21:54 UTC+3   1.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3 UTC+3, Sunset 22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3 UTC+3, Moonset 22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50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22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5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36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6 UTC+3, Sunset 22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40 UTC+3, Moonset 22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28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07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3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21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0 UTC+3, Sunset 22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7 UTC+3, Moonset 22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0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57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1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3 UTC+3, Sunset 22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5 UTC+3, Moonset 23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10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4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50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0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7 UTC+3, Sunset 22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4 UTC+3, Moonset 23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03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3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47 UTC+3   0.9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0:10 UTC+3   0.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0 UTC+3, Sunset 22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51 UTC+3, Moonset 23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00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3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43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26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4 UTC+3, Sunset 22:0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05 UTC+3, Moonset  0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57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4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38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3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7 UTC+3, Sunset 22:0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5 UTC+3, Moonrise 19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52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4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29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3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1 UTC+3, Sunset 22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15 UTC+3, Moonrise 19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44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41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17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4 UTC+3, Sunset 21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3 UTC+3, Moonrise 20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21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34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29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03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8 UTC+3, Sunset 21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47 UTC+3, Moonrise 20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05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22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13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48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1 UTC+3, Sunset 21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1 UTC+3, Moonrise 21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46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10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56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33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5 UTC+3, Sunset 21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6:59 UTC+3, Moonrise 21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28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57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39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18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8 UTC+3, Sunset 21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8 UTC+3, Moonrise 21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10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45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23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05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2 UTC+3, Sunset 21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6 UTC+3, Moonrise 21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54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34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08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54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5 UTC+3, Sunset 21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3 UTC+3, Moonrise 22:0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39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26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56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45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9 UTC+3, Sunset 21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6 UTC+3, Moonrise 22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28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22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48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41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New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2 UTC+3, Sunset 21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6 UTC+3, Moonrise 22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21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22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4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5 UTC+3, Sunset 21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18 UTC+3, Moonrise 23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42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2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26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5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9 UTC+3, Sunset 21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29 UTC+3, Moonrise 23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48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3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31 UTC+3   0.9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1:15 UTC+3   0.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1079" w:footer="0" w:bottom="1079"/>
      <w:pgNumType w:fmt="decimal"/>
      <w:cols w:num="4" w:equalWidth="false" w:sep="false">
        <w:col w:w="3366" w:space="452"/>
        <w:col w:w="3507" w:space="312"/>
        <w:col w:w="3468" w:space="350"/>
        <w:col w:w="36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32:00Z</dcterms:created>
  <dc:creator>DmitryK</dc:creator>
  <dc:description/>
  <cp:keywords/>
  <dc:language>en-US</dc:language>
  <cp:lastModifiedBy>Дмитрий Кнорозов</cp:lastModifiedBy>
  <dcterms:modified xsi:type="dcterms:W3CDTF">2015-07-13T11:37:00Z</dcterms:modified>
  <cp:revision>2</cp:revision>
  <dc:subject/>
  <dc:title>Muksalma Isl</dc:title>
</cp:coreProperties>
</file>