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21_</w:t>
      </w:r>
      <w:r>
        <w:rPr>
          <w:sz w:val="18"/>
          <w:szCs w:val="18"/>
          <w:lang w:val="en-US"/>
        </w:rPr>
        <w:t>Bolshy Zhuzmui Isl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2:06 -2.60) Low(+2:06 -0.7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7 UTC+3, Sunset 22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09 UTC+3, Moonset 22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31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57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37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12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0 UTC+3, Sunset 22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25 UTC+3, Moonset 22:4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08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40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15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54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3 UTC+3, Sunset 22:2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42 UTC+3, Moonset 22:5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46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25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54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39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7 UTC+3, Sunset 22:1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2:58 UTC+3, Moonset 23:0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25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15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36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0 UTC+3, Sunset 22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15 UTC+3, Moonset 23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28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07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08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26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3 UTC+3, Sunset 22:1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33 UTC+3, Moonset 23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21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55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05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28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7 UTC+3, Sunset 22:0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50 UTC+3, Moonset 23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18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54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01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44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0 UTC+3, Sunset 22:0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8:03 UTC+3, Moonset  0:3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15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01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56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55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3 UTC+3, Sunset 22:0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31 UTC+3, Moonrise 19:0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10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05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47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51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7 UTC+3, Sunset 21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20 UTC+3, Moonrise 19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02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59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35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0 UTC+3, Sunset 21:5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28 UTC+3, Moonrise 20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39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52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47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21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4 UTC+3, Sunset 21:5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52 UTC+3, Moonrise 20:5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23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40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31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06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7 UTC+3, Sunset 21:4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25 UTC+3, Moonrise 21:1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04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28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14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51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0 UTC+3, Sunset 21:4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7:02 UTC+3, Moonrise 21:3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46 UTC+3   0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15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57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36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4 UTC+3, Sunset 21:4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40 UTC+3, Moonrise 21:4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28 UTC+3   0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03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41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23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7 UTC+3, Sunset 21:3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18 UTC+3, Moonrise 21:5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12 UTC+3   0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52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26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12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1 UTC+3, Sunset 21:3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53 UTC+3, Moonrise 22:1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57 UTC+3   0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44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14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03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4 UTC+3, Sunset 21:3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26 UTC+3, Moonrise 22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46 UTC+3   0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40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06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59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New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7 UTC+3, Sunset 21:2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55 UTC+3, Moonrise 22:5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39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40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05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0 UTC+3, Sunset 21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16 UTC+3, Moonrise 23:1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00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40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44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15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3 UTC+3, Sunset 21:1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27 UTC+3, Moonrise 23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06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50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49 UTC+3   1.0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21:33 UTC+3   0.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20" w:right="818" w:gutter="0" w:header="0" w:top="899" w:footer="0" w:bottom="719"/>
      <w:pgNumType w:fmt="decimal"/>
      <w:cols w:num="4" w:equalWidth="false" w:sep="false">
        <w:col w:w="3780" w:space="452"/>
        <w:col w:w="3327" w:space="492"/>
        <w:col w:w="3111" w:space="708"/>
        <w:col w:w="3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4:20:00Z</dcterms:created>
  <dc:creator>DmitryK</dc:creator>
  <dc:description/>
  <cp:keywords/>
  <dc:language>en-US</dc:language>
  <cp:lastModifiedBy>Дмитрий Кнорозов</cp:lastModifiedBy>
  <dcterms:modified xsi:type="dcterms:W3CDTF">2015-07-13T11:13:00Z</dcterms:modified>
  <cp:revision>2</cp:revision>
  <dc:subject/>
  <dc:title>Bolshy Zhuzmui Isl</dc:title>
</cp:coreProperties>
</file>