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>15_</w:t>
      </w:r>
      <w:r>
        <w:rPr>
          <w:sz w:val="18"/>
          <w:szCs w:val="18"/>
          <w:lang w:val="en-US"/>
        </w:rPr>
        <w:t>Pongama Bay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ort Kem, Russia + Corrections: High(-0:22 -0.20) Low(-0:22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Units are meters,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50 UTC+3, Sunset 22:4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 9:12 UTC+3, Moonset 22:3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03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7:29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4:09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9:44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53 UTC+3, Sunset 22:3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0:29 UTC+3, Moonset 22:4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40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8:12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4:47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0:26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57 UTC+3, Sunset 22:3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1:47 UTC+3, Moonset 22:5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18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8:57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26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11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2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1 UTC+3, Sunset 22:3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3:04 UTC+3, Moonset 23:0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57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47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08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00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24   Fir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4 UTC+3, Sunset 22:2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4:22 UTC+3, Moonset 23:1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39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0:40 UTC+3   1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58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53 UTC+3   1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7-2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8 UTC+3, Sunset 22:2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5:42 UTC+3, Moonset 23:3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27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37 UTC+3   1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00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50 UTC+3   1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7-2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2 UTC+3, Sunset 22:2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7:00 UTC+3, Moonset 23:5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26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33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16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7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5 UTC+3, Sunset 22:1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8:14 UTC+3, Moonset  0:2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47 UTC+3   1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33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28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27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9 UTC+3, Sunset 22:1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0:28 UTC+3, Moonrise 19:1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42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37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19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1:23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3 UTC+3, Sunset 22:1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1:17 UTC+3, Moonrise 20:0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34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9:31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5:07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2:11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3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6 UTC+3, Sunset 22:0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2:26 UTC+3, Moonrise 20:4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3:24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0:19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5:53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2:55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31   Full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0 UTC+3, Sunset 22:0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3:51 UTC+3, Moonrise 21:0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4:12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1:03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6:38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3:36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4 UTC+3, Sunset 21:5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5:25 UTC+3, Moonrise 21:2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5:00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1:46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7:23 UTC+3   2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7 UTC+3, Sunset 21:5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7:04 UTC+3, Moonrise 21:3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0:18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5:47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2:29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8:08 UTC+3   2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8-0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1 UTC+3, Sunset 21:5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8:44 UTC+3, Moonrise 21:4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1:00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6:35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3:13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8:55 UTC+3   2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8-04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4 UTC+3, Sunset 21:4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0:22 UTC+3, Moonrise 22:0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1:44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7:24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3:58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9:44 UTC+3   2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8-0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8 UTC+3, Sunset 21:4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2:00 UTC+3, Moonrise 22:1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29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8:16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4:46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0:35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8-0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1 UTC+3, Sunset 21:4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3:34 UTC+3, Moonrise 22:2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18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12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38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31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8-07   La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5 UTC+3, Sunset 21:3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5:04 UTC+3, Moonrise 22:4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11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0:12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37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32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8 UTC+3, Sunset 21:3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6:26 UTC+3, Moonrise 23:1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12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16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47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38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4:02 UTC+3, Sunset 21:2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7:38 UTC+3, Moonrise 23:5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22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21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05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orient="landscape" w:w="16838" w:h="11906"/>
      <w:pgMar w:left="720" w:right="818" w:gutter="0" w:header="0" w:top="1258" w:footer="0" w:bottom="851"/>
      <w:pgNumType w:fmt="decimal"/>
      <w:cols w:num="4" w:equalWidth="false" w:sep="false">
        <w:col w:w="3525" w:space="614"/>
        <w:col w:w="3204" w:space="576"/>
        <w:col w:w="3420" w:space="720"/>
        <w:col w:w="32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18:48:00Z</dcterms:created>
  <dc:creator>DmitryK</dc:creator>
  <dc:description/>
  <cp:keywords/>
  <dc:language>en-US</dc:language>
  <cp:lastModifiedBy>Дмитрий Кнорозов</cp:lastModifiedBy>
  <dcterms:modified xsi:type="dcterms:W3CDTF">2015-07-13T10:52:00Z</dcterms:modified>
  <cp:revision>3</cp:revision>
  <dc:subject/>
  <dc:title>Pongama Bay</dc:title>
</cp:coreProperties>
</file>