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3_</w:t>
      </w:r>
      <w:r>
        <w:rPr>
          <w:sz w:val="18"/>
          <w:szCs w:val="18"/>
          <w:lang w:val="en-US"/>
        </w:rPr>
        <w:t>Berejnoi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3:37 +0.70) Low(+3:06 +0.20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2:59 UTC+3, Sunset 22:2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07 UTC+3, Moonset 22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3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8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3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43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2 UTC+3, Sunset 22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3 UTC+3, Moonset 22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0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1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1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5 UTC+3, Sunset 22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39 UTC+3, Moonset 22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5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56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9 UTC+3, Sunset 22:1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5 UTC+3, Moonset 23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0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2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3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1 UTC+3, Moonset 23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59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07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3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26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29 UTC+3, Moonset 23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52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55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3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28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2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5 UTC+3, Moonset 23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49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4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32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44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7:58 UTC+3, Moonset  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4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0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27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5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1 UTC+3, Moonrise 19:0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41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0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18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1:5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1 UTC+3, Moonrise 19:5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51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33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5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06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2 UTC+3, Sunset 21:4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29 UTC+3, Moonrise 20:2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39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23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4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52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2 UTC+3, Moonrise 20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23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1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3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7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8 UTC+3, Sunset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4 UTC+3, Moonrise 21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0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9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1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22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1 UTC+3, Moonrise 21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4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46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5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7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5 UTC+3, Sunset 21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38 UTC+3, Moonrise 21:4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2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41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4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8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5 UTC+3, Moonrise 21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12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3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6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43 UTC+3   2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0 UTC+3, Moonrise 22:1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5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5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1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3 UTC+3, Moonrise 22:2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34 UTC+3   2.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46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11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0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La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8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1 UTC+3, Moonrise 22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30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9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11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0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1 UTC+3, Sunset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1 UTC+3, Moonrise 23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31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15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4 UTC+3, Sunset 21:1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2 UTC+3, Moonrise 23:5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37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5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20 UTC+3   2.0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2:33 UTC+3   0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719"/>
      <w:pgNumType w:fmt="decimal"/>
      <w:cols w:num="4" w:equalWidth="false" w:sep="false">
        <w:col w:w="3366" w:space="45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58:00Z</dcterms:created>
  <dc:creator>DmitryK</dc:creator>
  <dc:description/>
  <cp:keywords/>
  <dc:language>en-US</dc:language>
  <cp:lastModifiedBy>Дмитрий Кнорозов</cp:lastModifiedBy>
  <dcterms:modified xsi:type="dcterms:W3CDTF">2015-07-13T09:44:00Z</dcterms:modified>
  <cp:revision>2</cp:revision>
  <dc:subject/>
  <dc:title>Berejnoi Isl</dc:title>
</cp:coreProperties>
</file>