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7_</w:t>
      </w:r>
      <w:r>
        <w:rPr>
          <w:sz w:val="18"/>
          <w:szCs w:val="18"/>
          <w:lang w:val="en-US"/>
        </w:rPr>
        <w:t>Kii Isl, Onega Bay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57 *2.00) Low(+4:48 *2.0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0 UTC+3, Moo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3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8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16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3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1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1 UTC+3, Moo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5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6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6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46 UTC+3, Moonset 22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0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6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8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1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2 UTC+3, Moonset 23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9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9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9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19 UTC+3, Moonset 23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2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3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56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10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6 UTC+3, Sunset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35 UTC+3, Moonset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9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36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52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47 UTC+3, Moonset  0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2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06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4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47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8 UTC+3, Moonrise 18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01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4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8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4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8 UTC+3, Moonrise 19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33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53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1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26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3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5 UTC+3, Moonrise 20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1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43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2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2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0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1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7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18 UTC+3, Moonrise 21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6 UTC+3   0.9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</w:rPr>
        <w:t>High Tide:  10:19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42 UTC+3   4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4 UTC+3, Moonrise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06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7 UTC+3   4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1 UTC+3, Moonrise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54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07 UTC+3, Moonrise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4 UTC+3   4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4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3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2 UTC+3, Moonrise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03 UTC+3   4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9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5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3 UTC+3, Moonrise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4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1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8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1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1 UTC+3, Moonrise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0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1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1 UTC+3, Moonrise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1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22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5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1 UTC+3, Moonrise 23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7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3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0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818" w:gutter="0" w:header="0" w:top="1079" w:footer="0" w:bottom="851"/>
      <w:pgNumType w:fmt="decimal"/>
      <w:cols w:num="4" w:equalWidth="false" w:sep="false">
        <w:col w:w="3366" w:space="452"/>
        <w:col w:w="3507" w:space="312"/>
        <w:col w:w="3468" w:space="35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2:00Z</dcterms:created>
  <dc:creator>DmitryK</dc:creator>
  <dc:description/>
  <cp:keywords/>
  <dc:language>en-US</dc:language>
  <cp:lastModifiedBy>Дмитрий Кнорозов</cp:lastModifiedBy>
  <dcterms:modified xsi:type="dcterms:W3CDTF">2015-07-13T09:56:00Z</dcterms:modified>
  <cp:revision>2</cp:revision>
  <dc:subject/>
  <dc:title>Kii Isl, Onega Bay</dc:title>
</cp:coreProperties>
</file>