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9_</w:t>
      </w:r>
      <w:r>
        <w:rPr>
          <w:sz w:val="18"/>
          <w:szCs w:val="18"/>
          <w:lang w:val="en-US"/>
        </w:rPr>
        <w:t>Kuzov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0:22 -2.00) Low(+0:22 -0.5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4 UTC+3, Sunset 22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0 UTC+3, Moonset 22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2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7 UTC+3, Moonset 22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6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4 UTC+3, Moonset 22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0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4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1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3:01 UTC+3, Moonset 23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4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8 UTC+3, Moonset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7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4 UTC+3, Moonset 23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1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8 UTC+3, Moonset  0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1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9 UTC+3, Moonrise 19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2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9 UTC+3, Moonrise 20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1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5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9 UTC+3, Sunset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7 UTC+3, Moonrise 20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0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3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1 UTC+3, Moonrise 21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5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4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5 UTC+3, Moonrise 21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20 UTC+3   0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 5:4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3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07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9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3 UTC+3, Moonrise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2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1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52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2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2 UTC+3, Moonrise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44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19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57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9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20 UTC+3, Moonrise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8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0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42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2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6 UTC+3, Moonrise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3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00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9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30 UTC+3, Moonrise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02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9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21 UTC+3, Moonrise 23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3 UTC+3, Sunset 21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2 UTC+3, Moonrise 23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5 UTC+3   1.1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49 UTC+3   0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900" w:right="1134" w:gutter="0" w:header="0" w:top="719" w:footer="0" w:bottom="851"/>
      <w:pgNumType w:fmt="decimal"/>
      <w:cols w:num="4" w:equalWidth="false" w:sep="false">
        <w:col w:w="3345" w:space="434"/>
        <w:col w:w="3384" w:space="396"/>
        <w:col w:w="3423" w:space="356"/>
        <w:col w:w="34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54:00Z</dcterms:created>
  <dc:creator>DmitryK</dc:creator>
  <dc:description/>
  <cp:keywords/>
  <dc:language>en-US</dc:language>
  <cp:lastModifiedBy>Дмитрий Кнорозов</cp:lastModifiedBy>
  <dcterms:modified xsi:type="dcterms:W3CDTF">2015-07-13T11:10:00Z</dcterms:modified>
  <cp:revision>2</cp:revision>
  <dc:subject/>
  <dc:title>Kuzov Isl</dc:title>
</cp:coreProperties>
</file>