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  <w:szCs w:val="18"/>
        </w:rPr>
        <w:t>25_</w:t>
      </w:r>
      <w:r>
        <w:rPr>
          <w:sz w:val="18"/>
          <w:szCs w:val="18"/>
          <w:lang w:val="en-US"/>
        </w:rPr>
        <w:t>Ponomarev Point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36°14.00'E, 64°8.00'N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Port Kem, Russia + Corrections: High(+4:17 +0.70) Low(+4:17 +0.20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Units are meters,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Monday 2015-07-20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02 UTC+3, Sunset 22:18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 9:07 UTC+3, Moonset 22:29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6:42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2:08 UTC+3   1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8:48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uesday 2015-07-21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05 UTC+3, Sunset 22:15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0:23 UTC+3, Moonset 22:39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0:23 UTC+3   2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7:19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2:51 UTC+3   1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9:26 UTC+3   0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Wednesday 2015-07-22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08 UTC+3, Sunset 22:12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1:38 UTC+3, Moonset 22:49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1:05 UTC+3   2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7:57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3:36 UTC+3   1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0:05 UTC+3   0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hursday 2015-07-23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11 UTC+3, Sunset 22:09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2:54 UTC+3, Moonset 23:01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1:50 UTC+3   1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8:36 UTC+3   0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4:26 UTC+3   1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0:47 UTC+3   0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riday 2015-07-24   First Quarter Moon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14 UTC+3, Sunset 22:05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4:10 UTC+3, Moonset 23:15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2:39 UTC+3   1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9:18 UTC+3   0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5:19 UTC+3   1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1:37 UTC+3   0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aturday 2015-07-25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17 UTC+3, Sunset 22:02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5:27 UTC+3, Moonset 23:33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3:32 UTC+3   1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0:06 UTC+3   0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6:16 UTC+3   1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2:39 UTC+3   0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unday 2015-07-26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21 UTC+3, Sunset 21:59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6:43 UTC+3, Moonset 23:58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4:29 UTC+3   1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1:05 UTC+3   0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7:12 UTC+3   1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3:55 UTC+3   0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Monday 2015-07-27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24 UTC+3, Sunset 21:56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7:55 UTC+3, Moonset  0:33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5:26 UTC+3   1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2:12 UTC+3   0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8:07 UTC+3   1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uesday 2015-07-28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27 UTC+3, Sunset 21:53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0:33 UTC+3, Moonrise 18:58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1:06 UTC+3   0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6:21 UTC+3   1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3:16 UTC+3   0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8:58 UTC+3   2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Wednesday 2015-07-29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30 UTC+3, Sunset 21:50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1:23 UTC+3, Moonrise 19:48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2:02 UTC+3   0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7:13 UTC+3   1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4:10 UTC+3   0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9:46 UTC+3   2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hursday 2015-07-30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33 UTC+3, Sunset 21:46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2:31 UTC+3, Moonrise 20:25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2:50 UTC+3   0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8:03 UTC+3   2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4:58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0:32 UTC+3   2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riday 2015-07-31   Full Moon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37 UTC+3, Sunset 21:43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3:53 UTC+3, Moonrise 20:52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3:34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8:51 UTC+3   2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5:42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1:17 UTC+3   2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aturday 2015-08-01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40 UTC+3, Sunset 21:40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5:25 UTC+3, Moonrise 21:11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4:15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9:39 UTC+3   2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6:25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2:02 UTC+3   2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unday 2015-08-02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43 UTC+3, Sunset 21:36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7:01 UTC+3, Moonrise 21:27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4:57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0:26 UTC+3   2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7:08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2:47 UTC+3   2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Monday 2015-08-03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46 UTC+3, Sunset 21:33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8:38 UTC+3, Moonrise 21:41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5:39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1:14 UTC+3   2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7:52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3:34 UTC+3   2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uesday 2015-08-04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49 UTC+3, Sunset 21:30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0:14 UTC+3, Moonrise 21:55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6:23 UTC+3   0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2:03 UTC+3   2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8:37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Wednesday 2015-08-05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53 UTC+3, Sunset 21:26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1:49 UTC+3, Moonrise 22:10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0:23 UTC+3   2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7:08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2:55 UTC+3   2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9:25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hursday 2015-08-06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56 UTC+3, Sunset 21:23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3:21 UTC+3, Moonrise 22:28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1:14 UTC+3   2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7:57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3:51 UTC+3   2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0:17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riday 2015-08-07   Last Quarter Moon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59 UTC+3, Sunset 21:19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4:49 UTC+3, Moonrise 22:51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2:10 UTC+3   2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8:50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4:51 UTC+3   2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1:16 UTC+3   0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aturday 2015-08-08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4:02 UTC+3, Sunset 21:16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6:09 UTC+3, Moonrise 23:21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3:11 UTC+3   2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9:51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5:55 UTC+3   2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2:26 UTC+3   0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unday 2015-08-09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4:05 UTC+3, Sunset 21:12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7:19 UTC+3, Moonrise  0:00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4:17 UTC+3   2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1:01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7:00 UTC+3   2.0</w:t>
      </w:r>
    </w:p>
    <w:p>
      <w:pPr>
        <w:pStyle w:val="Normal"/>
        <w:rPr/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</w:rPr>
        <w:t>Low Tide:  23:44 UTC+3   0.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818" w:gutter="0" w:header="0" w:top="899" w:footer="0" w:bottom="851"/>
      <w:pgNumType w:fmt="decimal"/>
      <w:cols w:num="4" w:equalWidth="false" w:sep="false">
        <w:col w:w="3186" w:space="632"/>
        <w:col w:w="3327" w:space="492"/>
        <w:col w:w="3288" w:space="530"/>
        <w:col w:w="342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5:04:00Z</dcterms:created>
  <dc:creator>DmitryK</dc:creator>
  <dc:description/>
  <cp:keywords/>
  <dc:language>en-US</dc:language>
  <cp:lastModifiedBy>Дмитрий Кнорозов</cp:lastModifiedBy>
  <dcterms:modified xsi:type="dcterms:W3CDTF">2015-07-13T11:30:00Z</dcterms:modified>
  <cp:revision>2</cp:revision>
  <dc:subject/>
  <dc:title>Ponomarev Point</dc:title>
</cp:coreProperties>
</file>