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24_</w:t>
      </w:r>
      <w:r>
        <w:rPr>
          <w:sz w:val="18"/>
          <w:szCs w:val="18"/>
          <w:lang w:val="en-US"/>
        </w:rPr>
        <w:t>Parusnitsa Beac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36°18.00'E, 64°11.00'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ort Kem, Russia + Corrections: High(+4:09 +1.90) Low(+4:01 +0.60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Units are meters,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1 UTC+3, Sunset 22:1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 9:06 UTC+3, Moonset 22:2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26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00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32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4 UTC+3, Sunset 22:1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0:22 UTC+3, Moonset 22:3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15 UTC+3   2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03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43 UTC+3   2.3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>Low Tide:  19:10 UTC+3   0.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ednesday 2015-07-2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7 UTC+3, Sunset 22:1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1:38 UTC+3, Moonset 22:4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57 UTC+3   2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41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28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49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2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0 UTC+3, Sunset 22:0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2:53 UTC+3, Moonset 23:0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42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20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18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31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24   Fir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3 UTC+3, Sunset 22:0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4:10 UTC+3, Moonset 23:1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31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02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11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21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7-2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7 UTC+3, Sunset 22:0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5:27 UTC+3, Moonset 23:3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24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50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08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23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7-2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0 UTC+3, Sunset 21:5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6:43 UTC+3, Moonset 23:5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21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49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04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3:39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7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3 UTC+3, Sunset 21:5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7:55 UTC+3, Moonset  0:3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18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56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59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6 UTC+3, Sunset 21:5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0:32 UTC+3, Moonrise 18:5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0:50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6:13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00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50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0 UTC+3, Sunset 21:5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1:22 UTC+3, Moonrise 19:4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46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05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54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38 UTC+3   2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3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3 UTC+3, Sunset 21:4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2:30 UTC+3, Moonrise 20:2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34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55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42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24 UTC+3   2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31   Full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6 UTC+3, Sunset 21:4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3:52 UTC+3, Moonrise 20:5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18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43 UTC+3   2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26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09 UTC+3   2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9 UTC+3, Sunset 21:4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5:24 UTC+3, Moonrise 21:1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59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31 UTC+3   2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09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54 UTC+3   2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2 UTC+3, Sunset 21:3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7:01 UTC+3, Moonrise 21:2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41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18 UTC+3   2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52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39 UTC+3   2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8-0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5 UTC+3, Sunset 21:3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8:38 UTC+3, Moonrise 21:4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23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06 UTC+3   2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36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26 UTC+3   2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8-04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9 UTC+3, Sunset 21:3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0:14 UTC+3, Moonrise 21:5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07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55 UTC+3   2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21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8-0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2 UTC+3, Sunset 21:2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1:49 UTC+3, Moonrise 22:1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15 UTC+3   2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52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47 UTC+3   2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09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8-0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5 UTC+3, Sunset 21:2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3:21 UTC+3, Moonrise 22:2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06 UTC+3   2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41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43 UTC+3   2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01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8-07   La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8 UTC+3, Sunset 21:2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4:49 UTC+3, Moonrise 22:5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02 UTC+3   2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34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43 UTC+3   2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00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1 UTC+3, Sunset 21:1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6:09 UTC+3, Moonrise 23:2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03 UTC+3   2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35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47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10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5 UTC+3, Sunset 21:1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7:19 UTC+3, Moonrise 23:5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09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45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52 UTC+3   2.3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>Low Tide:  23:28 UTC+3   0.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818" w:gutter="0" w:header="0" w:top="899" w:footer="0" w:bottom="851"/>
      <w:pgNumType w:fmt="decimal"/>
      <w:cols w:num="4" w:equalWidth="false" w:sep="false">
        <w:col w:w="3366" w:space="452"/>
        <w:col w:w="3327" w:space="492"/>
        <w:col w:w="3288" w:space="530"/>
        <w:col w:w="34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02:00Z</dcterms:created>
  <dc:creator>DmitryK</dc:creator>
  <dc:description/>
  <cp:keywords/>
  <dc:language>en-US</dc:language>
  <cp:lastModifiedBy>Дмитрий Кнорозов</cp:lastModifiedBy>
  <cp:lastPrinted>2015-07-13T14:26:00Z</cp:lastPrinted>
  <dcterms:modified xsi:type="dcterms:W3CDTF">2015-07-13T11:29:00Z</dcterms:modified>
  <cp:revision>4</cp:revision>
  <dc:subject/>
  <dc:title>Parusnitsa Beacon</dc:title>
</cp:coreProperties>
</file>