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>17_</w:t>
      </w:r>
      <w:r>
        <w:rPr>
          <w:sz w:val="18"/>
          <w:szCs w:val="18"/>
          <w:lang w:val="en-US"/>
        </w:rPr>
        <w:t>Port Kem, Russia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Units are meters,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2:54 UTC+3, Sunset 22:3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 9:11 UTC+3, Moonset 22:3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2:25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7:51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4:31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0:06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2:58 UTC+3, Sunset 22:3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0:29 UTC+3, Moonset 22:4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3:02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8:34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5:09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0:48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1 UTC+3, Sunset 22:2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1:45 UTC+3, Moonset 22:5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3:40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9:19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5:48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1:33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2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5 UTC+3, Sunset 22:2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3:02 UTC+3, Moonset 23:0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19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0:09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30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22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24   First Quarter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8 UTC+3, Sunset 22:2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4:20 UTC+3, Moonset 23:1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01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1:02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7:20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3:15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7-2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2 UTC+3, Sunset 22:1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5:38 UTC+3, Moonset 23:3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49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1:59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22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7-2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5 UTC+3, Sunset 22:1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6:56 UTC+3, Moonset 23:5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12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48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55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38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7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9 UTC+3, Sunset 22:1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8:10 UTC+3, Moonset  0:3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09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55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50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0:49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3 UTC+3, Sunset 22:0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0:30 UTC+3, Moonrise 19:1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04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59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4:41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1:45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6 UTC+3, Sunset 22:0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1:20 UTC+3, Moonrise 20:0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56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9:53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5:29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2:33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3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0 UTC+3, Sunset 22:0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2:28 UTC+3, Moonrise 20:3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3:46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0:41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6:15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3:17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31   Full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3 UTC+3, Sunset 21:5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3:52 UTC+3, Moonrise 21:0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4:34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1:25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7:00 UTC+3   2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3:58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7 UTC+3, Sunset 21:5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5:26 UTC+3, Moonrise 21:2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5:22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2:08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7:45 UTC+3   2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0 UTC+3, Sunset 21:5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7:04 UTC+3, Moonrise 21:3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0:40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6:09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2:51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8:30 UTC+3   2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8-0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3 UTC+3, Sunset 21:4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8:43 UTC+3, Moonrise 21:4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1:22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6:57 UTC+3   2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3:35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9:17 UTC+3   2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8-04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7 UTC+3, Sunset 21:4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0:21 UTC+3, Moonrise 22:0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2:06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7:46 UTC+3   2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4:20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0:06 UTC+3   2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8-0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0 UTC+3, Sunset 21:4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1:58 UTC+3, Moonrise 22:1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2:51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8:38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5:08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0:57 UTC+3   2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8-0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4 UTC+3, Sunset 21:3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3:31 UTC+3, Moonrise 22:3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3:40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9:34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00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1:53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8-07   Last Quarter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7 UTC+3, Sunset 21:3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5:00 UTC+3, Moonrise 22:5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33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0:34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59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54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4:01 UTC+3, Sunset 21:2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6:22 UTC+3, Moonrise 23:1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34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1:38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09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4:04 UTC+3, Sunset 21:2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7:34 UTC+3, Moonrise 23:5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00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44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43 UTC+3   1.7</w:t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</w:rPr>
        <w:t>Low Tide:  19:27 UTC+3   0.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720" w:right="1134" w:gutter="0" w:header="0" w:top="1079" w:footer="0" w:bottom="1079"/>
      <w:pgNumType w:fmt="decimal"/>
      <w:cols w:num="4" w:equalWidth="false" w:sep="false">
        <w:col w:w="3525" w:space="434"/>
        <w:col w:w="3384" w:space="576"/>
        <w:col w:w="3243" w:space="708"/>
        <w:col w:w="311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18:45:00Z</dcterms:created>
  <dc:creator>DmitryK</dc:creator>
  <dc:description/>
  <cp:keywords/>
  <dc:language>en-US</dc:language>
  <cp:lastModifiedBy>Дмитрий Кнорозов</cp:lastModifiedBy>
  <dcterms:modified xsi:type="dcterms:W3CDTF">2015-07-13T11:08:00Z</dcterms:modified>
  <cp:revision>3</cp:revision>
  <dc:subject/>
  <dc:title>Port Kem, Russia</dc:title>
</cp:coreProperties>
</file>