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10_</w:t>
      </w:r>
      <w:r>
        <w:rPr>
          <w:sz w:val="18"/>
          <w:szCs w:val="18"/>
          <w:lang w:val="en-US"/>
        </w:rPr>
        <w:t>Pushlakhta Ba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3:33 -2.00) Low(+3:33 -0.5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0 UTC+3, Sunset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4 UTC+3, Moo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9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4 UTC+3, Sunset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1 UTC+3, Moonset 22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5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7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8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4 UTC+3, Moonset 22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2 UTC+3, Moonset 23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0 UTC+3, Moonset 23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2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5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7 UTC+3, Moonset 23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1 UTC+3, Moonset  0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5 UTC+3, Moonrise 19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3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3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14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5 UTC+3, Moonrise 19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1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2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2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2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3 UTC+3, Moonrise 20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0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6 UTC+3, Moonrise 20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0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1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0 UTC+3, Moonrise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8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7 UTC+3, Moonrise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4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4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3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6 UTC+3, Moonrise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5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8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0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2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4 UTC+3, Moonrise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9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9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0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4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1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3 UTC+3, Moonrise 22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0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3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3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2 UTC+3, Moonrise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6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6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4 UTC+3, Moonrise 23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5 UTC+3, Moonrise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6 UTC+3   1.1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00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9:00Z</dcterms:created>
  <dc:creator>DmitryK</dc:creator>
  <dc:description/>
  <cp:keywords/>
  <dc:language>en-US</dc:language>
  <cp:lastModifiedBy>Дмитрий Кнорозов</cp:lastModifiedBy>
  <dcterms:modified xsi:type="dcterms:W3CDTF">2015-07-13T10:01:00Z</dcterms:modified>
  <cp:revision>2</cp:revision>
  <dc:subject/>
  <dc:title>Pushlakhta Bay</dc:title>
</cp:coreProperties>
</file>