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08_</w:t>
      </w:r>
      <w:r>
        <w:rPr>
          <w:sz w:val="18"/>
          <w:szCs w:val="18"/>
          <w:lang w:val="en-US"/>
        </w:rPr>
        <w:t>Cape Gluboki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ort Kem, Russia + Corrections: High(+5:05 +1.70) Low(+5:05 +0.50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Units are meters,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54 UTC+3, Sunset 22:1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 9:02 UTC+3, Moonset 22:2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31 UTC+3   2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30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56 UTC+3   2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36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57 UTC+3, Sunset 22:1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0:18 UTC+3, Moonset 22:3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11 UTC+3   2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07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39 UTC+3   2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14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1 UTC+3, Sunset 22:1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1:34 UTC+3, Moonset 22:4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53 UTC+3   2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45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24 UTC+3   2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53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2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4 UTC+3, Sunset 22:0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2:50 UTC+3, Moonset 22:5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38 UTC+3   2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24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14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1:35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24   Fir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7 UTC+3, Sunset 22:0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4:06 UTC+3, Moonset 23:0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3:27 UTC+3   2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0:06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07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2:25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7-2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0 UTC+3, Sunset 22:0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5:24 UTC+3, Moonset 23:2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4:20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0:54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7:04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3:27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7-2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4 UTC+3, Sunset 21:5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6:40 UTC+3, Moonset 23:5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5:17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1:53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8:00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7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7 UTC+3, Sunset 21:5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7:53 UTC+3, Moonset  0:2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0:43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6:14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3:00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8:55 UTC+3   2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0 UTC+3, Sunset 21:5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0:26 UTC+3, Moonrise 18:5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1:54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7:09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4:04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9:46 UTC+3   2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4 UTC+3, Sunset 21:4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1:16 UTC+3, Moonrise 19:4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50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8:01 UTC+3   2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4:58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0:34 UTC+3   2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3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7 UTC+3, Sunset 21:4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2:24 UTC+3, Moonrise 20:2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38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8:51 UTC+3   2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46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20 UTC+3   2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31   Full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0 UTC+3, Sunset 21:4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3:47 UTC+3, Moonrise 20:4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22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39 UTC+3   2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30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05 UTC+3   2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3 UTC+3, Sunset 21:37 UTC+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oonset  5:19 UTC+3, Moonrise 21:0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03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27 UTC+3   2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13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50 UTC+3   2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6 UTC+3, Sunset 21:3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6:56 UTC+3, Moonrise 21:2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45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14 UTC+3   2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56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35 UTC+3   2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8-0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0 UTC+3, Sunset 21:3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8:33 UTC+3, Moonrise 21:3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27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02 UTC+3   2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40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8-04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3 UTC+3, Sunset 21:2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0:10 UTC+3, Moonrise 21:5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22 UTC+3   2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11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51 UTC+3   2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25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8-0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6 UTC+3, Sunset 21:2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1:45 UTC+3, Moonrise 22:0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11 UTC+3   2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56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43 UTC+3   2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13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8-0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9 UTC+3, Sunset 21:2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3:18 UTC+3, Moonrise 22:2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02 UTC+3   2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45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39 UTC+3   2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1:05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8-07   La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3 UTC+3, Sunset 21:1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4:45 UTC+3, Moonrise 22:4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58 UTC+3   2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38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39 UTC+3   2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2:04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6 UTC+3, Sunset 21:1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6:06 UTC+3, Moonrise 23:1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3:59 UTC+3   2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0:39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43 UTC+3   2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3:14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9 UTC+3, Sunset 21:1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7:17 UTC+3, Moonrise 23:5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5:05 UTC+3   2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1:49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7:48 UTC+3   2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orient="landscape" w:w="16838" w:h="11906"/>
      <w:pgMar w:left="1134" w:right="638" w:gutter="0" w:header="0" w:top="1079" w:footer="0" w:bottom="851"/>
      <w:pgNumType w:fmt="decimal"/>
      <w:cols w:num="4" w:equalWidth="false" w:sep="false">
        <w:col w:w="3366" w:space="452"/>
        <w:col w:w="3327" w:space="492"/>
        <w:col w:w="3288" w:space="530"/>
        <w:col w:w="360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25:00Z</dcterms:created>
  <dc:creator>DmitryK</dc:creator>
  <dc:description/>
  <cp:keywords/>
  <dc:language>en-US</dc:language>
  <cp:lastModifiedBy>Дмитрий Кнорозов</cp:lastModifiedBy>
  <dcterms:modified xsi:type="dcterms:W3CDTF">2015-07-13T09:57:00Z</dcterms:modified>
  <cp:revision>2</cp:revision>
  <dc:subject/>
  <dc:title>Cape Gluboki</dc:title>
</cp:coreProperties>
</file>