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</w:rPr>
        <w:t>23_</w:t>
      </w:r>
      <w:r>
        <w:rPr>
          <w:sz w:val="18"/>
          <w:szCs w:val="18"/>
          <w:lang w:val="en-US"/>
        </w:rPr>
        <w:t>Raz Isl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35°26.00'E, 64°24.00'N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Port Kem, Russia + Corrections: High(+2:30) Low(+2:30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Units are meters,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Monday 2015-07-20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01 UTC+3, Sunset 22:2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 9:10 UTC+3, Moonset 22:3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4:55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0:21 UTC+3   1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7:01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2:36 UTC+3   1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uesday 2015-07-21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04 UTC+3, Sunset 22:2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0:26 UTC+3, Moonset 22:4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5:32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1:04 UTC+3   1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7:39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3:18 UTC+3   1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Wednesday 2015-07-22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07 UTC+3, Sunset 22:1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1:42 UTC+3, Moonset 22:5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6:10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1:49 UTC+3   1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8:18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hursday 2015-07-23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11 UTC+3, Sunset 22:1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2:58 UTC+3, Moonset 23:0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0:03 UTC+3   1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6:49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2:39 UTC+3   1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9:00 UTC+3   0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riday 2015-07-24   First Quarter Moon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14 UTC+3, Sunset 22:1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4:14 UTC+3, Moonset 23:1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0:52 UTC+3   1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7:31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3:32 UTC+3   1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9:50 UTC+3   0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aturday 2015-07-25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17 UTC+3, Sunset 22:0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5:32 UTC+3, Moonset 23:34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1:45 UTC+3   1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8:19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4:29 UTC+3   1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0:52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unday 2015-07-26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21 UTC+3, Sunset 22:0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6:48 UTC+3, Moonset 23:5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2:42 UTC+3   1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9:18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5:25 UTC+3   1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2:08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Monday 2015-07-27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24 UTC+3, Sunset 22:0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8:01 UTC+3, Moonset  0:34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3:39 UTC+3   1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0:25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6:20 UTC+3   1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3:19 UTC+3   0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uesday 2015-07-28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27 UTC+3, Sunset 21:5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0:34 UTC+3, Moonrise 19:04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4:34 UTC+3   1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1:29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7:11 UTC+3   1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Wednesday 2015-07-29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31 UTC+3, Sunset 21:5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1:24 UTC+3, Moonrise 19:54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0:15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5:26 UTC+3   1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2:23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7:59 UTC+3   1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hursday 2015-07-30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34 UTC+3, Sunset 21:5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2:31 UTC+3, Moonrise 20:31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1:03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6:16 UTC+3   1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3:11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8:45 UTC+3   1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riday 2015-07-31   Full Moon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37 UTC+3, Sunset 21:4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3:54 UTC+3, Moonrise 20:5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1:47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7:04 UTC+3   1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3:55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9:30 UTC+3   2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aturday 2015-08-01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40 UTC+3, Sunset 21:4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5:27 UTC+3, Moonrise 21:1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2:28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7:52 UTC+3   1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4:38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0:15 UTC+3   2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unday 2015-08-02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44 UTC+3, Sunset 21:4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7:03 UTC+3, Moonrise 21:31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3:10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8:39 UTC+3   1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5:21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1:00 UTC+3   2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Monday 2015-08-03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47 UTC+3, Sunset 21:3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8:41 UTC+3, Moonrise 21:4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3:52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9:27 UTC+3   2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6:05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1:47 UTC+3   2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uesday 2015-08-04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50 UTC+3, Sunset 21:3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0:18 UTC+3, Moonrise 21:5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4:36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0:16 UTC+3   2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6:50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2:36 UTC+3   2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Wednesday 2015-08-05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53 UTC+3, Sunset 21:3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1:53 UTC+3, Moonrise 22:1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5:21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1:08 UTC+3   1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7:38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3:27 UTC+3   2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hursday 2015-08-06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57 UTC+3, Sunset 21:2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3:26 UTC+3, Moonrise 22:3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6:10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2:04 UTC+3   1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8:30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riday 2015-08-07   Last Quarter Moon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4:00 UTC+3, Sunset 21:2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4:54 UTC+3, Moonrise 22:5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0:23 UTC+3   1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7:03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3:04 UTC+3   1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9:29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aturday 2015-08-08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4:03 UTC+3, Sunset 21:21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6:15 UTC+3, Moonrise 23:2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1:24 UTC+3   1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8:04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4:08 UTC+3   1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0:39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unday 2015-08-09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4:06 UTC+3, Sunset 21:1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7:25 UTC+3, Moonrise  0:01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2:30 UTC+3   1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9:14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5:13 UTC+3   1.7</w:t>
      </w:r>
    </w:p>
    <w:p>
      <w:pPr>
        <w:pStyle w:val="Normal"/>
        <w:rPr/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</w:rPr>
        <w:t>Low Tide:  21:57 UTC+3   0.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818" w:gutter="0" w:header="0" w:top="899" w:footer="0" w:bottom="851"/>
      <w:pgNumType w:fmt="decimal"/>
      <w:cols w:num="4" w:equalWidth="false" w:sep="false">
        <w:col w:w="3366" w:space="452"/>
        <w:col w:w="3327" w:space="492"/>
        <w:col w:w="3288" w:space="530"/>
        <w:col w:w="342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4:56:00Z</dcterms:created>
  <dc:creator>DmitryK</dc:creator>
  <dc:description/>
  <cp:keywords/>
  <dc:language>en-US</dc:language>
  <cp:lastModifiedBy>Дмитрий Кнорозов</cp:lastModifiedBy>
  <cp:lastPrinted>2015-07-13T14:22:00Z</cp:lastPrinted>
  <dcterms:modified xsi:type="dcterms:W3CDTF">2015-07-13T11:25:00Z</dcterms:modified>
  <cp:revision>3</cp:revision>
  <dc:subject/>
  <dc:title>Raz Isl</dc:title>
</cp:coreProperties>
</file>