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4_</w:t>
      </w:r>
      <w:r>
        <w:rPr>
          <w:sz w:val="18"/>
          <w:szCs w:val="18"/>
          <w:lang w:val="en-US"/>
        </w:rPr>
        <w:t>Solovets Roads, Solovetski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5°42.00'E, 65°1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1:22 *0.54) Low(+1:32 *0.54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0 UTC+3, Sunset 22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7 UTC+3, Moo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57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0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2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4 UTC+3, Sunset 22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5 UTC+3, Moonset 22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34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5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4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1 UTC+3, Moonset 22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1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4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2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8 UTC+3, Moonset 23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5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44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6 UTC+3, Moonset 23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4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5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8 UTC+3, Sunset 22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5 UTC+3, Moonset 23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1 UTC+3   0.9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19:54 UTC+3   0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1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53 UTC+3, Moonset 23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34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2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1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10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6 UTC+3, Moonset  0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2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2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8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6 UTC+3, Moonrise 19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2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3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0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2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6 UTC+3, Moonrise 19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1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5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5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6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4 UTC+3, Moonrise 20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05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0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1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3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9 UTC+3, Sunset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8 UTC+3, Moonrise 20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4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5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57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2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3 UTC+3, Sunset 21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2 UTC+3, Moonrise 21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30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4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40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07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6 UTC+3, Sunset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0 UTC+3, Moonrise 21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12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3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2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5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9 UTC+3, Sunset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9 UTC+3, Moonrise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4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1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07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3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3 UTC+3, Sunset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7 UTC+3, Moonrise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38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0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52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2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6 UTC+3, Sunset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4 UTC+3, Moonrise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0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40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0 UTC+3, Sunset 21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8 UTC+3, Moonrise 22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12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5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15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New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3 UTC+3, Sunset 21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7 UTC+3, Moonrise 22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05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5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3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7 UTC+3, Sunset 21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9 UTC+3, Moonrise 23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4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0 UTC+3, Sunset 21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30 UTC+3, Moonrise 23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22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1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5 UTC+3   0.9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0:59 UTC+3   0.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cols w:num="4" w:equalWidth="false" w:sep="false">
        <w:col w:w="3366" w:space="452"/>
        <w:col w:w="3327" w:space="49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34:00Z</dcterms:created>
  <dc:creator>DmitryK</dc:creator>
  <dc:description/>
  <cp:keywords/>
  <dc:language>en-US</dc:language>
  <cp:lastModifiedBy>Дмитрий Кнорозов</cp:lastModifiedBy>
  <dcterms:modified xsi:type="dcterms:W3CDTF">2015-07-13T10:35:00Z</dcterms:modified>
  <cp:revision>3</cp:revision>
  <dc:subject/>
  <dc:title>Solovets Roads, Solovetski Isl</dc:title>
</cp:coreProperties>
</file>