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6_</w:t>
      </w:r>
      <w:r>
        <w:rPr>
          <w:sz w:val="18"/>
          <w:szCs w:val="18"/>
          <w:lang w:val="en-US"/>
        </w:rPr>
        <w:t>Onega Rvr Entrance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8°1.00'E, 63°56.00'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5:04 *1.90) Low(+5:39 *1.9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7 UTC+3, Sunset 22:0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0 UTC+3, Moonset 22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9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5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0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0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15 UTC+3, Moonset 22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0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38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3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0 UTC+3, Moonset 22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2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3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46 UTC+3, Moonset 22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7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3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09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2 UTC+3, Moonset 23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6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40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06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59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3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18 UTC+3, Moonset 23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19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2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03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6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34 UTC+3, Moonset 23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0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16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7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59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9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46 UTC+3, Moonset  0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17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13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4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54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28 UTC+3, Moonrise 18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8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08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8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45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18 UTC+3, Moonrise 19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4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00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2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3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9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5 UTC+3, Moonrise 20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2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0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20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9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2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47 UTC+3, Moonrise 20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5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38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0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4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18 UTC+3, Moonrise 21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26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4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49 UTC+3   3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4 UTC+3, Moonrise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13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4 UTC+3   4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1 UTC+3, Moonrise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0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01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14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07 UTC+3, Moonrise 21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1 UTC+3   4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5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0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1 UTC+3, Moonrise 22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0 UTC+3   3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2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4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13 UTC+3, Moonrise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1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1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8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39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0 UTC+3, Moonrise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7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12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8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0 UTC+3, Moonrise 23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58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13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42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4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0 UTC+3, Sunset 21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0 UTC+3, Moonrise 23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04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7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cols w:num="4" w:equalWidth="false" w:sep="false">
        <w:col w:w="3366" w:space="45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20:00Z</dcterms:created>
  <dc:creator>DmitryK</dc:creator>
  <dc:description/>
  <cp:keywords/>
  <dc:language>en-US</dc:language>
  <cp:lastModifiedBy>Дмитрий Кнорозов</cp:lastModifiedBy>
  <dcterms:modified xsi:type="dcterms:W3CDTF">2015-07-13T09:52:00Z</dcterms:modified>
  <cp:revision>3</cp:revision>
  <dc:subject/>
  <dc:title>Onega Rvr Entrance</dc:title>
</cp:coreProperties>
</file>