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20_</w:t>
      </w:r>
      <w:r>
        <w:rPr>
          <w:sz w:val="18"/>
          <w:szCs w:val="18"/>
          <w:lang w:val="en-US"/>
        </w:rPr>
        <w:t>Lukovatyy Isl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35°0.00'E, 64°49.00'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0:42 -1.20) Low(+0:39 -0.3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6 UTC+3, Sunset 22:3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11 UTC+3, Moonset 22:3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04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33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10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48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0 UTC+3, Sunset 22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8 UTC+3, Moonset 22:4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41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16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48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30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3 UTC+3, Sunset 22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44 UTC+3, Moonset 22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19 UTC+3   0.5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High Tide:  10:01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2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15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7 UTC+3, Sunset 22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3:01 UTC+3, Moonset 23:0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58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51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09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04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0 UTC+3, Sunset 22:2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18 UTC+3, Moonset 23:1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4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44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59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57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3 UTC+3, Sunset 22:1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36 UTC+3, Moonset 23:3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28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41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01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7 UTC+3, Sunset 22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54 UTC+3, Moonset 23:5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54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2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37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17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0 UTC+3, Sunset 22:0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8:07 UTC+3, Moonset  0:3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51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34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32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28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4 UTC+3, Sunset 22:0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31 UTC+3, Moonrise 19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46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38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23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24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7 UTC+3, Sunset 22:0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21 UTC+3, Moonrise 20:0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38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32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11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12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1 UTC+3, Sunset 21:5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29 UTC+3, Moonrise 20:3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28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20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57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56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4 UTC+3, Sunset 21:5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53 UTC+3, Moonrise 21:0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16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04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42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8 UTC+3, Sunset 21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26 UTC+3, Moonrise 21:1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37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04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47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27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1 UTC+3, Sunset 21:4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7:04 UTC+3, Moonrise 21:3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19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51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30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12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4 UTC+3, Sunset 21:4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42 UTC+3, Moonrise 21:4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01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39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14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59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8 UTC+3, Sunset 21:4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20 UTC+3, Moonrise 21:5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45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28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59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48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1 UTC+3, Sunset 21:3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56 UTC+3, Moonrise 22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30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20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47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39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5 UTC+3, Sunset 21:3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30 UTC+3, Moonrise 22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19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16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39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35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New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8 UTC+3, Sunset 21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58 UTC+3, Moonrise 22:5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12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16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38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36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1 UTC+3, Sunset 21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20 UTC+3, Moonrise 23:2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13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20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48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5 UTC+3, Sunset 21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31 UTC+3, Moonrise 23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42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23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25 UTC+3   1.4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20:06 UTC+3   0.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20" w:right="818" w:gutter="0" w:header="0" w:top="1079" w:footer="0" w:bottom="1258"/>
      <w:pgNumType w:fmt="decimal"/>
      <w:cols w:num="4" w:equalWidth="false" w:sep="false">
        <w:col w:w="3525" w:space="614"/>
        <w:col w:w="3204" w:space="576"/>
        <w:col w:w="3243" w:space="536"/>
        <w:col w:w="36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8:57:00Z</dcterms:created>
  <dc:creator>DmitryK</dc:creator>
  <dc:description/>
  <cp:keywords/>
  <dc:language>en-US</dc:language>
  <cp:lastModifiedBy>Дмитрий Кнорозов</cp:lastModifiedBy>
  <dcterms:modified xsi:type="dcterms:W3CDTF">2015-07-13T11:11:00Z</dcterms:modified>
  <cp:revision>2</cp:revision>
  <dc:subject/>
  <dc:title>Lukovatyy Isl</dc:title>
</cp:coreProperties>
</file>