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4_</w:t>
      </w:r>
      <w:r>
        <w:rPr>
          <w:sz w:val="18"/>
          <w:szCs w:val="18"/>
          <w:lang w:val="en-US"/>
        </w:rPr>
        <w:t>Malaya Korepalka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4:33 *1.46) Low(+4:08 *1.46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6 UTC+3, Moonset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2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3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1 UTC+3, Moonset 22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9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0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7 UTC+3   2.5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19:17 UTC+3   0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8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6 UTC+3, Moonset 22:4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21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52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6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1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2 UTC+3, Moonset 23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6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2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2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38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4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08 UTC+3, Moonset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5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09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8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7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5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8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0 UTC+3   1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1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1 UTC+3, Moonset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5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6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8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46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4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2 UTC+3, Moonset  0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4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3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23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7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3 UTC+3, Moonrise 18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57 UTC+3   1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7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0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14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0 UTC+3, Sunset 21:4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3 UTC+3, Moonrise 19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53 UTC+3   1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9 UTC+3   2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0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02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3 UTC+3, Sunset 21:4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0 UTC+3, Moonrise 20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41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9 UTC+3   2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49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48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6 UTC+3, Sunset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0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2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07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33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33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0 UTC+3, Sunset 21:3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4 UTC+3, Moonrise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0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5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18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3 UTC+3, Sunset 21:3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0 UTC+3, Moonrise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4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2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5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03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6 UTC+3, Sunset 21:3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7 UTC+3, Moonrise 21:4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0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43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0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9 UTC+3, Sunset 21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3 UTC+3, Moonrise 21:5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14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9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2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2 UTC+3, Sunset 21:2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47 UTC+3, Moonrise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9 UTC+3   3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59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1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5 UTC+3, Sunset 21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19 UTC+3, Moonrise 22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0 UTC+3   2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4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7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8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9 UTC+3, Sunset 21:1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46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26 UTC+3   2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07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7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2 UTC+3, Sunset 21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07 UTC+3, Moonrise 23:2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27 UTC+3   2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11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17 UTC+3   1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5 UTC+3, Sunset 21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17 UTC+3, Moonrise  0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33 UTC+3   2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2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16 UTC+3   2.5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3:35 UTC+3   1.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99"/>
      <w:pgNumType w:fmt="decimal"/>
      <w:cols w:num="4" w:equalWidth="false" w:sep="false">
        <w:col w:w="3366" w:space="452"/>
        <w:col w:w="3327" w:space="492"/>
        <w:col w:w="3468" w:space="35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0:00Z</dcterms:created>
  <dc:creator>DmitryK</dc:creator>
  <dc:description/>
  <cp:keywords/>
  <dc:language>en-US</dc:language>
  <cp:lastModifiedBy>Дмитрий Кнорозов</cp:lastModifiedBy>
  <dcterms:modified xsi:type="dcterms:W3CDTF">2015-07-13T09:49:00Z</dcterms:modified>
  <cp:revision>2</cp:revision>
  <dc:subject/>
  <dc:title>Malaya Korepalka</dc:title>
</cp:coreProperties>
</file>