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13_</w:t>
      </w:r>
      <w:r>
        <w:rPr>
          <w:sz w:val="18"/>
          <w:szCs w:val="18"/>
          <w:lang w:val="en-US"/>
        </w:rPr>
        <w:t>Anzerski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6°12.00'E, 65°8.00'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0:44 -1.40) Low(+0:44 -0.3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46 UTC+3, Sunset 22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5 UTC+3, Moonset 22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0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35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1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50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0 UTC+3, Sunset 22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3 UTC+3, Moonset 22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4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18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5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32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3 UTC+3, Sunset 22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0 UTC+3, Moonset 22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2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0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2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17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7 UTC+3, Sunset 22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7 UTC+3, Moonset 22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0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5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14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06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1 UTC+3, Sunset 22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5 UTC+3, Moonset 23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45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46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4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9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4 UTC+3, Sunset 22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3 UTC+3, Moonset 23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4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06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8 UTC+3, Sunset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51 UTC+3, Moonset 23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56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32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39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22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1 UTC+3, Sunset 22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5 UTC+3, Moonset  0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5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3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34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3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3 UTC+3, Moonrise 19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48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4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25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2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8 UTC+3, Sunset 22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3 UTC+3, Moonrise 19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40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3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13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1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2 UTC+3, Sunset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1 UTC+3, Moonrise 20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30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2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59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6 UTC+3, Sunset 21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45 UTC+3, Moonrise 20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0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18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0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44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9 UTC+3, Sunset 21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19 UTC+3, Moonrise 21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4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06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5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2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3 UTC+3, Sunset 21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8 UTC+3, Moonrise 21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24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53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35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14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6 UTC+3, Sunset 21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7 UTC+3, Moonrise 21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06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41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19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01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0 UTC+3, Sunset 21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5 UTC+3, Moonrise 21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50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30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04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50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3 UTC+3, Sunset 21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2 UTC+3, Moonrise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35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22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5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41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7 UTC+3, Sunset 21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6 UTC+3, Moonrise 22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24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18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44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37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New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0 UTC+3, Sunset 21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6 UTC+3, Moonrise 22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1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18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4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8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4 UTC+3, Sunset 21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18 UTC+3, Moonrise 23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1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22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5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7 UTC+3, Sunset 21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29 UTC+3, Moonrise 23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44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2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7 UTC+3   1.3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0:11 UTC+3   0.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899" w:footer="0" w:bottom="1258"/>
      <w:pgNumType w:fmt="decimal"/>
      <w:cols w:num="4" w:equalWidth="false" w:sep="false">
        <w:col w:w="3366" w:space="452"/>
        <w:col w:w="3327" w:space="492"/>
        <w:col w:w="3468" w:space="35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37:00Z</dcterms:created>
  <dc:creator>DmitryK</dc:creator>
  <dc:description/>
  <cp:keywords/>
  <dc:language>en-US</dc:language>
  <cp:lastModifiedBy>Дмитрий Кнорозов</cp:lastModifiedBy>
  <dcterms:modified xsi:type="dcterms:W3CDTF">2015-07-13T10:31:00Z</dcterms:modified>
  <cp:revision>3</cp:revision>
  <dc:subject/>
  <dc:title>Anzerski Isl</dc:title>
</cp:coreProperties>
</file>