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18"/>
          <w:szCs w:val="18"/>
        </w:rPr>
        <w:t>28_</w:t>
      </w:r>
      <w:r>
        <w:rPr>
          <w:sz w:val="18"/>
          <w:szCs w:val="18"/>
          <w:lang w:val="en-US"/>
        </w:rPr>
        <w:t>Nyapa Beacon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37°9.00'E, 64°2.00'N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Port Kem, Russia + Corrections: High(+4:46 *1.66) Low(+4:25 *1.66)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Units are meters,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Monday 2015-07-20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2:59 UTC+3, Sunset 22:13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rise  9:03 UTC+3, Moonset 22:25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0:11 UTC+3   3.2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6:50 UTC+3   0.7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2:37 UTC+3   2.8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8:56 UTC+3   0.9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Tuesday 2015-07-21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03 UTC+3, Sunset 22:10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rise 10:19 UTC+3, Moonset 22:35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0:52 UTC+3   3.1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7:27 UTC+3   0.8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3:20 UTC+3   2.8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9:34 UTC+3   1.0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Wednesday 2015-07-22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06 UTC+3, Sunset 22:07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rise 11:34 UTC+3, Moonset 22:46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1:34 UTC+3   3.0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8:05 UTC+3   0.9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4:05 UTC+3   2.7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20:13 UTC+3   1.2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Thursday 2015-07-23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09 UTC+3, Sunset 22:04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rise 12:49 UTC+3, Moonset 22:57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2:19 UTC+3   2.9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8:44 UTC+3   1.0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4:55 UTC+3   2.7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20:55 UTC+3   1.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Friday 2015-07-24   First Quarter Moon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12 UTC+3, Sunset 22:01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rise 14:06 UTC+3, Moonset 23:12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3:08 UTC+3   2.8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9:26 UTC+3   1.1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5:48 UTC+3   2.6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21:45 UTC+3   1.4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Saturday 2015-07-25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15 UTC+3, Sunset 21:57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rise 15:22 UTC+3, Moonset 23:30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4:01 UTC+3   2.7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0:14 UTC+3   1.2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6:45 UTC+3   2.6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22:47 UTC+3   1.4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Sunday 2015-07-26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18 UTC+3, Sunset 21:54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rise 16:38 UTC+3, Moonset 23:55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4:58 UTC+3   2.6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1:13 UTC+3   1.2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7:41 UTC+3   2.7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Monday 2015-07-27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21 UTC+3, Sunset 21:51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rise 17:50 UTC+3, Moonset  0:30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0:03 UTC+3   1.4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5:55 UTC+3   2.6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2:20 UTC+3   1.2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8:36 UTC+3   2.8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Tuesday 2015-07-28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25 UTC+3, Sunset 21:48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set  0:30 UTC+3, Moonrise 18:53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1:14 UTC+3   1.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6:50 UTC+3   2.7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3:24 UTC+3   1.1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9:27 UTC+3   2.9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Wednesday 2015-07-29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28 UTC+3, Sunset 21:45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set  1:20 UTC+3, Moonrise 19:44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2:10 UTC+3   1.2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7:42 UTC+3   2.8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4:18 UTC+3   1.0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20:15 UTC+3   3.0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Thursday 2015-07-30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31 UTC+3, Sunset 21:42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set  2:28 UTC+3, Moonrise 20:21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2:58 UTC+3   1.0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8:32 UTC+3   2.9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5:06 UTC+3   0.9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21:01 UTC+3   3.2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Friday 2015-07-31   Full Moon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34 UTC+3, Sunset 21:38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set  3:50 UTC+3, Moonrise 20:47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3:42 UTC+3   0.9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9:20 UTC+3   3.0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5:50 UTC+3   0.8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21:46 UTC+3   3.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Saturday 2015-08-01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37 UTC+3, Sunset 21:35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set  5:21 UTC+3, Moonrise 21:07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4:23 UTC+3   0.7</w:t>
      </w:r>
    </w:p>
    <w:p>
      <w:pPr>
        <w:pStyle w:val="Normal"/>
        <w:rPr/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</w:rPr>
        <w:t>High Tide:  10:08 UTC+3   3.1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6:33 UTC+3   0.7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22:31 UTC+3   3.4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Sunday 2015-08-02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40 UTC+3, Sunset 21:32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set  6:57 UTC+3, Moonrise 21:23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5:05 UTC+3   0.6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0:55 UTC+3   3.2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7:16 UTC+3   0.6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23:16 UTC+3   3.5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Monday 2015-08-03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44 UTC+3, Sunset 21:28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set  8:34 UTC+3, Moonrise 21:38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5:47 UTC+3   0.5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1:43 UTC+3   3.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8:00 UTC+3   0.6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Tuesday 2015-08-04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47 UTC+3, Sunset 21:25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set 10:10 UTC+3, Moonrise 21:52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0:03 UTC+3   3.5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6:31 UTC+3   0.5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2:32 UTC+3   3.2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8:45 UTC+3   0.6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Wednesday 2015-08-05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50 UTC+3, Sunset 21:22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set 11:45 UTC+3, Moonrise 22:07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0:52 UTC+3   3.4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7:16 UTC+3   0.5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3:24 UTC+3   3.2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9:33 UTC+3   0.7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Thursday 2015-08-06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53 UTC+3, Sunset 21:18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set 13:17 UTC+3, Moonrise 22:25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1:43 UTC+3   3.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8:05 UTC+3   0.6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4:20 UTC+3   3.1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20:25 UTC+3   0.9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Friday 2015-08-07   Last Quarter Moon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56 UTC+3, Sunset 21:15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set 14:44 UTC+3, Moonrise 22:48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2:39 UTC+3   3.2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8:58 UTC+3   0.7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5:20 UTC+3   3.0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21:24 UTC+3   1.0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Saturday 2015-08-08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59 UTC+3, Sunset 21:11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set 16:04 UTC+3, Moonrise 23:18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3:40 UTC+3   3.0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9:59 UTC+3   0.8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6:24 UTC+3   2.9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22:34 UTC+3   1.1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Sunday 2015-08-09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4:02 UTC+3, Sunset 21:08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set 17:14 UTC+3, Moonrise 23:57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4:46 UTC+3   2.9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1:09 UTC+3   0.9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7:29 UTC+3   2.9</w:t>
      </w:r>
    </w:p>
    <w:p>
      <w:pPr>
        <w:pStyle w:val="Normal"/>
        <w:rPr/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</w:rPr>
        <w:t>Low Tide:  23:52 UTC+3   1.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1134" w:right="638" w:gutter="0" w:header="0" w:top="899" w:footer="0" w:bottom="851"/>
      <w:pgNumType w:fmt="decimal"/>
      <w:cols w:num="4" w:equalWidth="false" w:sep="false">
        <w:col w:w="3366" w:space="452"/>
        <w:col w:w="3327" w:space="492"/>
        <w:col w:w="3288" w:space="530"/>
        <w:col w:w="3609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05:15:00Z</dcterms:created>
  <dc:creator>DmitryK</dc:creator>
  <dc:description/>
  <cp:keywords/>
  <dc:language>en-US</dc:language>
  <cp:lastModifiedBy>Дмитрий Кнорозов</cp:lastModifiedBy>
  <dcterms:modified xsi:type="dcterms:W3CDTF">2015-07-13T11:36:00Z</dcterms:modified>
  <cp:revision>2</cp:revision>
  <dc:subject/>
  <dc:title>Nyapa Beacon</dc:title>
</cp:coreProperties>
</file>