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>26_</w:t>
      </w:r>
      <w:r>
        <w:rPr>
          <w:sz w:val="18"/>
          <w:szCs w:val="18"/>
          <w:lang w:val="en-US"/>
        </w:rPr>
        <w:t>Kond Isl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ort Kem, Russia + Corrections: High(+4:42 +1.70) Low(+4:42 +0.50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Units are meters,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2:59 UTC+3, Sunset 22:1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 9:05 UTC+3, Moonset 22:2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07 UTC+3   2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07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33 UTC+3   2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13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2 UTC+3, Sunset 22:1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0:21 UTC+3, Moonset 22:3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48 UTC+3   2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44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16 UTC+3   2.2</w:t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</w:rPr>
        <w:t>Low Tide:  19:51 UTC+3   0.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6 UTC+3, Sunset 22:1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1:37 UTC+3, Moonset 22:4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30 UTC+3   2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22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01 UTC+3   2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0:30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2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9 UTC+3, Sunset 22:0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2:52 UTC+3, Moonset 22:5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15 UTC+3   2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9:01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51 UTC+3   2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1:12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24   First Quarter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2 UTC+3, Sunset 22:0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4:09 UTC+3, Moonset 23:1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3:04 UTC+3   2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9:43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5:44 UTC+3   2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2:02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7-2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5 UTC+3, Sunset 22:0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5:26 UTC+3, Moonset 23:3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3:57 UTC+3   2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0:31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6:41 UTC+3   2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3:04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7-2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8 UTC+3, Sunset 21:5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6:42 UTC+3, Moonset 23:5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4:54 UTC+3   2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1:30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7:37 UTC+3   2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7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1 UTC+3, Sunset 21:5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7:54 UTC+3, Moonset  0:3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0:20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5:51 UTC+3   2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2:37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8:32 UTC+3   2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5 UTC+3, Sunset 21:5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0:31 UTC+3, Moonrise 18:5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1:31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6:46 UTC+3   2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3:41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9:23 UTC+3   2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8 UTC+3, Sunset 21:4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1:21 UTC+3, Moonrise 19:4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2:27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7:38 UTC+3   2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4:35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0:11 UTC+3   2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3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1 UTC+3, Sunset 21:4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2:28 UTC+3, Moonrise 20:2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15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8:28 UTC+3   2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5:23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0:57 UTC+3   2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31   Full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4 UTC+3, Sunset 21:4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3:51 UTC+3, Moonrise 20:5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59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9:16 UTC+3   2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07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1:42 UTC+3   2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8 UTC+3, Sunset 21:3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5:23 UTC+3, Moonrise 21:1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40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0:04 UTC+3   2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50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27 UTC+3   2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1 UTC+3, Sunset 21:3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6:59 UTC+3, Moonrise 21:2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22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0:51 UTC+3   2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33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12 UTC+3   2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8-0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4 UTC+3, Sunset 21:3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8:36 UTC+3, Moonrise 21:4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04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1:39 UTC+3   2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17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59 UTC+3   2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8-04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7 UTC+3, Sunset 21:2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0:13 UTC+3, Moonrise 21:5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48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28 UTC+3   2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02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8-0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1 UTC+3, Sunset 21:2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1:48 UTC+3, Moonrise 22:0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48 UTC+3   2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33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20 UTC+3   2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50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8-0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4 UTC+3, Sunset 21:2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3:20 UTC+3, Moonrise 22:2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39 UTC+3   2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22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16 UTC+3   2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0:42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8-07   Last Quarter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7 UTC+3, Sunset 21:1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4:47 UTC+3, Moonrise 22:4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35 UTC+3   2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9:15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5:16 UTC+3   2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1:41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4:00 UTC+3, Sunset 21:1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6:08 UTC+3, Moonrise 23:1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3:36 UTC+3   2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0:16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6:20 UTC+3   2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2:51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4:03 UTC+3, Sunset 21:1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7:18 UTC+3, Moonrise 23:5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4:42 UTC+3   2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1:26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7:25 UTC+3   2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orient="landscape" w:w="16838" w:h="11906"/>
      <w:pgMar w:left="1134" w:right="818" w:gutter="0" w:header="0" w:top="899" w:footer="0" w:bottom="851"/>
      <w:pgNumType w:fmt="decimal"/>
      <w:cols w:num="4" w:equalWidth="false" w:sep="false">
        <w:col w:w="3366" w:space="452"/>
        <w:col w:w="3327" w:space="492"/>
        <w:col w:w="3288" w:space="530"/>
        <w:col w:w="34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5:07:00Z</dcterms:created>
  <dc:creator>DmitryK</dc:creator>
  <dc:description/>
  <cp:keywords/>
  <dc:language>en-US</dc:language>
  <cp:lastModifiedBy>Дмитрий Кнорозов</cp:lastModifiedBy>
  <cp:lastPrinted>2015-07-13T14:33:00Z</cp:lastPrinted>
  <dcterms:modified xsi:type="dcterms:W3CDTF">2015-07-13T11:33:00Z</dcterms:modified>
  <cp:revision>3</cp:revision>
  <dc:subject/>
  <dc:title>Kond Isl</dc:title>
</cp:coreProperties>
</file>