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09_</w:t>
      </w:r>
      <w:r>
        <w:rPr>
          <w:sz w:val="18"/>
          <w:szCs w:val="18"/>
          <w:lang w:val="en-US"/>
        </w:rPr>
        <w:t>Cape Chesmenski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4:29 -2.00) Low(+3:45 -0.5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2 UTC+3, Sunset 22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05 UTC+3, Moonset 22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10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20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16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5 UTC+3, Sunset 22:2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21 UTC+3, Moonset 22:3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35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47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03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54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8 UTC+3, Sunset 22:1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38 UTC+3, Moonset 22:4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17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25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48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33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2 UTC+3, Sunset 22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2:54 UTC+3, Moonset 22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02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04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38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15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5 UTC+3, Sunset 22:1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11 UTC+3, Moonset 23:1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51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46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31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05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9 UTC+3, Sunset 22:0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29 UTC+3, Moonset 23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44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34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28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07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2 UTC+3, Sunset 22:0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46 UTC+3, Moonset 23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41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33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24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23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5 UTC+3, Sunset 22:0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7:59 UTC+3, Moonset  0:2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38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4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19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9 UTC+3, Sunset 21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26 UTC+3, Moonrise 19:0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34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33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44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10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2 UTC+3, Sunset 21:5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16 UTC+3, Moonrise 19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3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25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38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58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6 UTC+3, Sunset 21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24 UTC+3, Moonrise 20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18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15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26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44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9 UTC+3, Sunset 21:4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47 UTC+3, Moonrise 20:5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02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03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10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29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3 UTC+3, Sunset 21:4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20 UTC+3, Moonrise 21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43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51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53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14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6 UTC+3, Sunset 21:4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6:58 UTC+3, Moonrise 21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25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38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36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59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9 UTC+3, Sunset 21:3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36 UTC+3, Moonrise 21:4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07 UTC+3   0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26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20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46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3 UTC+3, Sunset 21:3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13 UTC+3, Moonrise 21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51 UTC+3   0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15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05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6 UTC+3, Sunset 21:3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49 UTC+3, Moonrise 22:0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35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36 UTC+3   0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07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53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9 UTC+3, Sunset 21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23 UTC+3, Moonrise 22:2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26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25 UTC+3   0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03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45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La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3 UTC+3, Sunset 21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51 UTC+3, Moonrise 22:4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22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18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03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44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6 UTC+3, Sunset 21:2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13 UTC+3, Moonrise 23:1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23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19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07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54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9 UTC+3, Sunset 21:1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24 UTC+3, Moonrise 23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29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29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12 UTC+3   1.1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23:12 UTC+3   0.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638" w:gutter="0" w:header="0" w:top="1079" w:footer="0" w:bottom="851"/>
      <w:pgNumType w:fmt="decimal"/>
      <w:cols w:num="4" w:equalWidth="false" w:sep="false">
        <w:col w:w="3366" w:space="452"/>
        <w:col w:w="3327" w:space="492"/>
        <w:col w:w="3288" w:space="530"/>
        <w:col w:w="36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27:00Z</dcterms:created>
  <dc:creator>DmitryK</dc:creator>
  <dc:description/>
  <cp:keywords/>
  <dc:language>en-US</dc:language>
  <cp:lastModifiedBy>Дмитрий Кнорозов</cp:lastModifiedBy>
  <dcterms:modified xsi:type="dcterms:W3CDTF">2015-07-13T10:00:00Z</dcterms:modified>
  <cp:revision>2</cp:revision>
  <dc:subject/>
  <dc:title>Cape Chesmenski</dc:title>
</cp:coreProperties>
</file>