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05_</w:t>
      </w:r>
      <w:r>
        <w:rPr>
          <w:sz w:val="18"/>
          <w:szCs w:val="18"/>
          <w:lang w:val="en-US"/>
        </w:rPr>
        <w:t>Paskanets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50 *1.90) Low(+4:26 *1.9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1 UTC+3, Sunset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3 UTC+3, Moonset 22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15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5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41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57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4 UTC+3, Sunset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18 UTC+3, Moonset 22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6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4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5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7 UTC+3, Sunset 22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3 UTC+3, Moonset 22:4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8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6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9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4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0 UTC+3, Sunset 22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48 UTC+3, Moonset 22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23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5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59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56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3 UTC+3, Sunset 21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04 UTC+3, Moonset 23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12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27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52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46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6 UTC+3, Sunset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1 UTC+3, Moonset 23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05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1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49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48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9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37 UTC+3, Moonset 23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02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14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45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48 UTC+3, Moonset  0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0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59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21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40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6 UTC+3, Sunset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1 UTC+3, Moonrise 18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15 UTC+3   1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54 UTC+3   3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25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31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9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1 UTC+3, Moonrise 19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11 UTC+3   1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46 UTC+3   3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19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19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2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8 UTC+3, Moonrise 20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9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36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0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05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0 UTC+3, Moonrise 20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24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50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33 UTC+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onset  5:22 UTC+3, Moonrise 21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12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35 UTC+3   3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6:57 UTC+3, Moonrise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59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17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20 UTC+3   4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4 UTC+3, Sunset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4 UTC+3, Moonrise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47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1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7 UTC+3, Sunset 21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0 UTC+3, Moonrise 21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07 UTC+3   4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6 UTC+3   3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4 UTC+3, Moonrise 22:0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6 UTC+3   3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28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16 UTC+3, Moonrise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47 UTC+3   3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24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2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7 UTC+3, Sunset 21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3 UTC+3, Moonrise 22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43 UTC+3   3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59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24 UTC+3   3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5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0 UTC+3, Sunset 21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3 UTC+3, Moonrise 23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4 UTC+3   3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00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28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5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3 UTC+3, Sunset 21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2 UTC+3, Moonrise 23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50 UTC+3   3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10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33 UTC+3   3.3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3:53 UTC+3   1.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cols w:num="4" w:equalWidth="false" w:sep="false">
        <w:col w:w="3366" w:space="452"/>
        <w:col w:w="3507" w:space="31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17:00Z</dcterms:created>
  <dc:creator>DmitryK</dc:creator>
  <dc:description/>
  <cp:keywords/>
  <dc:language>en-US</dc:language>
  <cp:lastModifiedBy>Дмитрий Кнорозов</cp:lastModifiedBy>
  <dcterms:modified xsi:type="dcterms:W3CDTF">2015-07-13T09:50:00Z</dcterms:modified>
  <cp:revision>2</cp:revision>
  <dc:subject/>
  <dc:title>Paskanets Isl</dc:title>
</cp:coreProperties>
</file>